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8 Марта, 100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70  площадью 532 кв.м по улице 8 Марта, 10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30T09:06:00Z</dcterms:modified>
  <cp:revision>42</cp:revision>
  <dc:subject/>
  <dc:title>Приложение 3</dc:title>
</cp:coreProperties>
</file>